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52485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9632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62729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72957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