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1530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43548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7673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528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