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00126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47203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78171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27184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