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52589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8921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91236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97650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