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6631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3284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5857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2514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