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94943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91342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03954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6375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