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29524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4658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4244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10503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