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67150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76158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57114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