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6814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6814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6814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6814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6814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6814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681440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6814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6814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681440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6814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6814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6814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68144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68144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68144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68144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68144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68144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68144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68144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68144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68144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68144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68144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68144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68144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68144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68144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68144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68144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68144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68144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68144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68144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68144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68144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68144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68144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