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26328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2632844"/>
            <w:bookmarkStart w:id="1" w:name="__Fieldmark__0_20926328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