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39465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560280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