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9144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5409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8559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