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26371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12885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06429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22722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3167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85779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32121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75031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00450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22286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55321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