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20037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38184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65430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31359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31138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25507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18292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435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54379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67122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2118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