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1314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4755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9256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0048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4254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6291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5687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47514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94233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8105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5709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