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93155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69318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54687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14271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28605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92954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71713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0710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56384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13439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48203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