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TCH_ACCEP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TCH_ACCEPT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a goal which is an instance of the suppli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 theorem {A' |- t} and a goal {A ?- t'} where {t} can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t'} by instantiating variables which are either f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 at the outer level, including appropri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, {MATCH_ACCEPT_TAC} completely solves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MATCH_ACCEPT_TAC (A' |-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Unless {A'} is a subset of {A}, this is an in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has a conclusion which is instantiable to ma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shows variable and type instantiation at work. Suppos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simpl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HD [1;2] =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we can do it via the polymorphic the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HD = |- !h t. HD(CONS h t) = h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MATCH_ACCEPT_TAC HD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