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relse_tcl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relse_tcl_ : thm_tactical -&gt; thm_tactical -&gt;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fix version of {ORELSE_TC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LSE_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