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9183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89945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17305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