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03461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39124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4041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