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0621129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4083113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5902459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9599949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5514369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8928064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1474713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8534478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438306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0819683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1427158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3691310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448239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2419556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0385358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1484542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6713997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3272183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518380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4762701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2246073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2313234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7254844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9294133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6865883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1874893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9374859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2978874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431341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6501085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2755958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2621083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3418304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6143560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0742135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7865672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7923376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9868360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0021337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