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6382518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1384298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1835016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614138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938295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1725364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4370335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8585179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6407207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3196045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1397484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1459725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8605955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606037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4150254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405642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2491778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7166908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0933088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1811065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0934593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137388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1179893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1219350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4395535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9074873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9883227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8772424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7542123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3012119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816760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9768589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8154274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5830948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6661058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9171039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5385183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3140740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6055213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