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2802801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6957519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8804783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4121891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